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9892369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4326326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